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sz w:val="28"/>
          <w:szCs w:val="24"/>
          <w:lang w:val="en-US" w:eastAsia="en-US"/>
        </w:rPr>
        <w:t>6</w:t>
      </w: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 xml:space="preserve"> PRIED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KAUNO R. GARLIAVOS JUOZO LUKŠOS GIMNAZIJ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 M. GIMNAZIJOS VAIKO GEROVĖS KOMISIJOS VEIKLOS PLANA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KSLAS: </w:t>
      </w:r>
      <w:r>
        <w:rPr>
          <w:rFonts w:cs="Times New Roman" w:ascii="Times New Roman" w:hAnsi="Times New Roman"/>
          <w:sz w:val="24"/>
          <w:szCs w:val="24"/>
        </w:rPr>
        <w:t>Formuoti saugią, dinamišką, atvirą, mokytis įgalinančią aplinką.</w:t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  <w:gridCol w:w="1984"/>
        <w:gridCol w:w="1701"/>
        <w:gridCol w:w="241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ŽDAVINIA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EMONĖ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SAKINGI VYKDYTOJ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YKDYMO TERMINA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IKLOS APTARIMA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Stiprinti gimnazijos vadovų, pedagogų, pagalbos specialistų profesinį dialogą ir skatinti patir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i sėkmės rezultatų sklaidą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rengti VGK veiklos planą 2022 m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GK nari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kytojų tarybos posėdis 01 mėn.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uoti VGK posėdžius, sprendžiant mokinių mokymosi sunkumų, elgesio bei lankomumo problemas bei kitus einamuosius klausim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.Žilinskien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.Orint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cijos pasitarim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ytojų susirinkimai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rpininkauti šeimai atvejo vadybos posėdžiuose dėl iškilusių sunkum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ybinink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VGK, atvejo vadybos posėdžiuos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direkcijos pasitarimai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ksuoti ir analizuoti mokinių gimnazijos nelankymo (vėlavimo į pamokas) priežastis ir teikti siūlymus dėl situacijos gerini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rekcijos pasitarimai, mokytojų susirinkimai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ndradarbiauti su Vaiko teisių apsaugos skyriumi, Kauno r. švietimo skyriumi, PPT, policijos komisariatu ir kt. institucijomis sprendžiant smurto ir patyčių atveju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Žilinskien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uoti VGK posėdį, atliekant patyčių ir smurto prevencijos bei taikytų priemonių efektyvumo analiz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Žilinskien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nari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žel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Veikla aptariama su VGK nariais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uoti vykdytas VGK veiklas, aptarti veiklos tobulinimo priem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.Žilinsk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ržel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VGK nariai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Vykdyti prevencinį darbą bei ugdymą, susijusį su mokyklos nelankymo, smurto, rizikingos elgsenos bei žalingų įpročių preven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kdyti mokinių žalingų įpročių bei neigiamų socialinių reiškinių ir korupcijos prevencij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druomenės pareigūnai, VTAT, JN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ngti ir įgyvendinti socializacijos, žalingų įpročių prevencijos projektus, dalyvauti prevenciniuose konkursuose, akcijose ir sveikos gyvensenos iniciatyvo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Kepal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uoti klasės valandėles, tikslines apklausas sudėtingų situacijų išaiškinimui ir sprendim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M specialist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dyti tęstinę psichoaktyviųjų medžiagų prevencijos programą „Savu keliu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M specialist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siskaitomumas NŠA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esti grupinius užsiėmimus mokiniams patyčių,smurto prevencijos klausimai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dividualiai konsultuoti tėvus dėl mokinių lankomumo, mokymosi motyvacijos, elgesio problemų, žalingų įpročių prevencij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eikla aptariama su pagalbos gavėjais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uoti mokomųjų dalykų konsultacijas mokinia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Gober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eikla aptariama su pagalbos gavėjais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ti klasės valandėles saugaus elgesio internete, smurto ir patyčių, prevencijos ir sveikos mitybos temomis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M specialist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vasar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ykdyti protmūšį Pasaulinės autizmo dienos paminėjim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nariai, Z.Talutien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M specialist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va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ganizuoti ir koordinuoti SUP turinčių mokinių ugdym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tinti pirminius mokinių specialiuosius ugdymosi poreikius, kylančių ugdymo(si) proce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 Orintien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dantys pedagog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susirinkimuos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varkyti SUP turinčių mokinių apskait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susirinkimuose</w:t>
            </w:r>
          </w:p>
        </w:tc>
      </w:tr>
      <w:tr>
        <w:trPr>
          <w:trHeight w:val="7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izuoti ir koordinuoti švietimo programų pritaikymą mokiniams, turintiems SUP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Žilinskienė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susirinkimuose</w:t>
            </w:r>
          </w:p>
        </w:tc>
      </w:tr>
      <w:tr>
        <w:trPr>
          <w:trHeight w:val="2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žiūrėti SUP turinčių mokinių individualius ugdymo plan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Žilinskienė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nariai, IPP koord. asmu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, vasaris, Biržel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susirinkimuos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rdinuoti II ir IV klasių SUP turinčių mokinių ugdymosi pasiekimų aprašų rengimą dėl PUPP ir valstybinių brandos egzaminų pritaiky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dantys mokytoj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, spal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SUP mokiniais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ikti metodinę pagalbą klasių vadovams, dėstantiems mokytojams, dirbantiems su SUP turinčiais moksleiviais, rekomendacijas pritaikant mokymosi program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, tiksliniuose mokytojų susirinkimuos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dradarbiauti su Kauno raj. PPT (dokumentų rengimas, konsultavimasis su PPT specialistais, keitimasis informacij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susirinkimuos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ikti individulias karjeros ugdymo konsultacijas specialiųjų ugdymosi poreikių turintiems mokinia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Vykdyti gimnazijos bendruomenės švietimą vaiko teisių apsaugos, prevencijos, vaikų saviraiškos plėtojimo sritys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Šviesti tėvus (globėjus, rūpintojus) priklausomybių prevencijos te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NC direktorė A.Adomaityt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vencinis – diskusinis susirinkimas priklausomybių tema su Mokinių tarybos naria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NC direktorė A.Adomaityt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ar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jektinės lėšos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bulinti mokytojų ir pagalbos specialistų kvalifikaciją saugios ir palankios mokymuisi aplinkos kūrimo ir vaiko gerovės užtikrinimo srity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Žilinsk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irties sklaida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ti efektyvios tėvystės grup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an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Padėti gimnazijos bendruomenei optimizuoti ugdymo procesą pasinaudojant tiriamosios veiklos rezultata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tlikti tyrimą, skirtą patyčių masto gimnazijoje įvertinim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va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kytojų tarybos ir VGK posėdyj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tlikti I kl. mokinių adaptacijos tyrim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.Labatmed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alis, lapkrit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kytojų susirinkime, I kl. tėvų susirinkim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ikti savijautos ir motyvacijos tyrim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krit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cijos susirinkimuos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Organizuoti krizės valdymo priemone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vertinti krizės aplinkybes ir numatyti krizės valdymo veiksmus, organizuoti pagalbos teikim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Žilinskien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zijos koman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ir gimnazijos komandos posėdyj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gta pagal pateiktus VGK narių pasiūlymu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Žilinskienė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Orintienė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Labatmedienė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Juozulyna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.Ganusauskienė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.Kepalienė</w:t>
      </w:r>
    </w:p>
    <w:sectPr>
      <w:footerReference w:type="default" r:id="rId2"/>
      <w:type w:val="nextPage"/>
      <w:pgSz w:orient="landscape" w:w="16838" w:h="11906"/>
      <w:pgMar w:left="1134" w:right="1135" w:gutter="0" w:header="0" w:top="9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60"/>
    </w:pPr>
    <w:rPr>
      <w:rFonts w:ascii="Calibri" w:hAnsi="Calibri" w:eastAsia="Times New Roman" w:cs="Times New Roman"/>
      <w:color w:val="auto"/>
      <w:sz w:val="21"/>
      <w:szCs w:val="21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80"/>
      <w:jc w:val="center"/>
      <w:outlineLvl w:val="0"/>
    </w:pPr>
    <w:rPr>
      <w:rFonts w:ascii="Calibri Light" w:hAnsi="Calibri Light" w:eastAsia="SimSun;宋体" w:cs="Calibri Light"/>
      <w:color w:val="2E74B5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40"/>
      <w:jc w:val="center"/>
      <w:outlineLvl w:val="1"/>
    </w:pPr>
    <w:rPr>
      <w:rFonts w:ascii="Calibri Light" w:hAnsi="Calibri Light" w:eastAsia="SimSun;宋体" w:cs="Calibri Light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libri Light" w:hAnsi="Calibri Light" w:eastAsia="SimSun;宋体" w:cs="Calibri Light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Calibri Light"/>
      <w:i/>
      <w:iCs/>
      <w:sz w:val="30"/>
      <w:szCs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b/>
      <w:bCs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1Diagrama">
    <w:name w:val="Antraštė 1 Diagrama"/>
    <w:qFormat/>
    <w:rPr>
      <w:rFonts w:ascii="Calibri Light" w:hAnsi="Calibri Light" w:eastAsia="SimSun;宋体" w:cs="Times New Roman"/>
      <w:color w:val="2E74B5"/>
      <w:sz w:val="40"/>
      <w:szCs w:val="40"/>
    </w:rPr>
  </w:style>
  <w:style w:type="character" w:styleId="Antrat2Diagrama">
    <w:name w:val="Antraštė 2 Diagrama"/>
    <w:qFormat/>
    <w:rPr>
      <w:rFonts w:ascii="Calibri Light" w:hAnsi="Calibri Light" w:eastAsia="SimSun;宋体" w:cs="Times New Roman"/>
      <w:sz w:val="32"/>
      <w:szCs w:val="32"/>
    </w:rPr>
  </w:style>
  <w:style w:type="character" w:styleId="Antrat3Diagrama">
    <w:name w:val="Antraštė 3 Diagrama"/>
    <w:qFormat/>
    <w:rPr>
      <w:rFonts w:ascii="Calibri Light" w:hAnsi="Calibri Light" w:eastAsia="SimSun;宋体" w:cs="Times New Roman"/>
      <w:sz w:val="32"/>
      <w:szCs w:val="32"/>
    </w:rPr>
  </w:style>
  <w:style w:type="character" w:styleId="Antrat4Diagrama">
    <w:name w:val="Antraštė 4 Diagrama"/>
    <w:qFormat/>
    <w:rPr>
      <w:rFonts w:ascii="Calibri Light" w:hAnsi="Calibri Light" w:eastAsia="SimSun;宋体" w:cs="Times New Roman"/>
      <w:i/>
      <w:iCs/>
      <w:sz w:val="30"/>
      <w:szCs w:val="30"/>
    </w:rPr>
  </w:style>
  <w:style w:type="character" w:styleId="Antrat5Diagrama">
    <w:name w:val="Antraštė 5 Diagrama"/>
    <w:qFormat/>
    <w:rPr>
      <w:rFonts w:ascii="Calibri Light" w:hAnsi="Calibri Light" w:eastAsia="SimSun;宋体" w:cs="Times New Roman"/>
      <w:sz w:val="28"/>
      <w:szCs w:val="28"/>
    </w:rPr>
  </w:style>
  <w:style w:type="character" w:styleId="Antrat6Diagrama">
    <w:name w:val="Antraštė 6 Diagrama"/>
    <w:qFormat/>
    <w:rPr>
      <w:rFonts w:ascii="Calibri Light" w:hAnsi="Calibri Light" w:eastAsia="SimSun;宋体" w:cs="Times New Roman"/>
      <w:i/>
      <w:iCs/>
      <w:sz w:val="26"/>
      <w:szCs w:val="26"/>
    </w:rPr>
  </w:style>
  <w:style w:type="character" w:styleId="Antrat7Diagrama">
    <w:name w:val="Antraštė 7 Diagrama"/>
    <w:qFormat/>
    <w:rPr>
      <w:rFonts w:ascii="Calibri Light" w:hAnsi="Calibri Light" w:eastAsia="SimSun;宋体" w:cs="Times New Roman"/>
      <w:sz w:val="24"/>
      <w:szCs w:val="24"/>
    </w:rPr>
  </w:style>
  <w:style w:type="character" w:styleId="Antrat8Diagrama">
    <w:name w:val="Antraštė 8 Diagrama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Antrat9Diagrama">
    <w:name w:val="Antraštė 9 Diagrama"/>
    <w:qFormat/>
    <w:rPr>
      <w:b/>
      <w:bCs/>
      <w:i/>
      <w:iCs/>
    </w:rPr>
  </w:style>
  <w:style w:type="character" w:styleId="PavadinimasDiagrama">
    <w:name w:val="Pavadinimas Diagrama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PaantratDiagrama">
    <w:name w:val="Paantraštė Diagrama"/>
    <w:qFormat/>
    <w:rPr>
      <w:color w:val="44546A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CitataDiagrama">
    <w:name w:val="Citata Diagrama"/>
    <w:qFormat/>
    <w:rPr>
      <w:i/>
      <w:iCs/>
      <w:color w:val="7B7B7B"/>
      <w:sz w:val="24"/>
      <w:szCs w:val="24"/>
    </w:rPr>
  </w:style>
  <w:style w:type="character" w:styleId="IskirtacitataDiagrama">
    <w:name w:val="Išskirta citata Diagrama"/>
    <w:qFormat/>
    <w:rPr>
      <w:rFonts w:ascii="Calibri Light" w:hAnsi="Calibri Light" w:eastAsia="SimSun;宋体" w:cs="Times New Roman"/>
      <w:caps/>
      <w:color w:val="2E74B5"/>
      <w:sz w:val="28"/>
      <w:szCs w:val="28"/>
    </w:rPr>
  </w:style>
  <w:style w:type="character" w:styleId="Nerykuspabraukimas">
    <w:name w:val="Neryškus pabraukimas"/>
    <w:qFormat/>
    <w:rPr>
      <w:i/>
      <w:iCs/>
      <w:color w:val="595959"/>
    </w:rPr>
  </w:style>
  <w:style w:type="character" w:styleId="Rykuspabraukimas">
    <w:name w:val="Ryškus pabraukimas"/>
    <w:qFormat/>
    <w:rPr>
      <w:b/>
      <w:bCs/>
      <w:i/>
      <w:iCs/>
      <w:color w:val="000000"/>
    </w:rPr>
  </w:style>
  <w:style w:type="character" w:styleId="Nerykinuoroda">
    <w:name w:val="Neryški nuoroda"/>
    <w:qFormat/>
    <w:rPr>
      <w:caps w:val="false"/>
      <w:smallCaps w:val="false"/>
      <w:color w:val="404040"/>
      <w:spacing w:val="0"/>
      <w:u w:val="single" w:color="7F7F7F"/>
    </w:rPr>
  </w:style>
  <w:style w:type="character" w:styleId="Rykinuoroda">
    <w:name w:val="Ryški nuoroda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Knygospavadinimas">
    <w:name w:val="Knygos pavadinimas"/>
    <w:qFormat/>
    <w:rPr>
      <w:b/>
      <w:bCs/>
      <w:caps w:val="false"/>
      <w:smallCaps w:val="false"/>
      <w:spacing w:val="0"/>
    </w:rPr>
  </w:style>
  <w:style w:type="character" w:styleId="AntratsDiagrama">
    <w:name w:val="Antraštės Diagrama"/>
    <w:qFormat/>
    <w:rPr>
      <w:sz w:val="21"/>
      <w:szCs w:val="21"/>
      <w:lang w:val="lt-LT"/>
    </w:rPr>
  </w:style>
  <w:style w:type="character" w:styleId="PoratDiagrama">
    <w:name w:val="Poraštė Diagrama"/>
    <w:qFormat/>
    <w:rPr>
      <w:sz w:val="21"/>
      <w:szCs w:val="21"/>
      <w:lang w:val="lt-LT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val="lt-LT"/>
    </w:rPr>
  </w:style>
  <w:style w:type="paragraph" w:styleId="Heading">
    <w:name w:val="Heading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Calibri Light" w:hAnsi="Calibri Light" w:eastAsia="SimSun;宋体" w:cs="Calibri Light"/>
      <w:caps/>
      <w:color w:val="44546A"/>
      <w:spacing w:val="3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aopastraipa">
    <w:name w:val="Sąrašo pastraipa"/>
    <w:basedOn w:val="Normal"/>
    <w:qFormat/>
    <w:pPr>
      <w:spacing w:before="0" w:after="160"/>
      <w:ind w:left="720" w:hanging="0"/>
      <w:contextualSpacing/>
    </w:pPr>
    <w:rPr/>
  </w:style>
  <w:style w:type="paragraph" w:styleId="Antrat">
    <w:name w:val="Antraštė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color w:val="44546A"/>
      <w:sz w:val="28"/>
      <w:szCs w:val="28"/>
      <w:lang w:val="en-US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lt-LT" w:bidi="ar-SA" w:eastAsia="zh-CN"/>
    </w:rPr>
  </w:style>
  <w:style w:type="paragraph" w:styleId="Citata">
    <w:name w:val="Citata"/>
    <w:basedOn w:val="Normal"/>
    <w:next w:val="Normal"/>
    <w:qFormat/>
    <w:pPr>
      <w:spacing w:before="160" w:after="160"/>
      <w:ind w:left="720" w:right="720" w:hanging="0"/>
      <w:jc w:val="center"/>
    </w:pPr>
    <w:rPr>
      <w:i/>
      <w:iCs/>
      <w:color w:val="7B7B7B"/>
      <w:sz w:val="24"/>
      <w:szCs w:val="24"/>
      <w:lang w:val="en-US"/>
    </w:rPr>
  </w:style>
  <w:style w:type="paragraph" w:styleId="Iskirtacitata">
    <w:name w:val="Išskirta citata"/>
    <w:basedOn w:val="Normal"/>
    <w:next w:val="Normal"/>
    <w:qFormat/>
    <w:pPr>
      <w:spacing w:lineRule="auto" w:line="276" w:before="160" w:after="160"/>
      <w:ind w:left="936" w:right="936" w:hanging="0"/>
      <w:jc w:val="center"/>
    </w:pPr>
    <w:rPr>
      <w:rFonts w:ascii="Calibri Light" w:hAnsi="Calibri Light" w:eastAsia="SimSun;宋体" w:cs="Calibri Light"/>
      <w:caps/>
      <w:color w:val="2E74B5"/>
      <w:sz w:val="28"/>
      <w:szCs w:val="28"/>
      <w:lang w:val="en-US"/>
    </w:rPr>
  </w:style>
  <w:style w:type="paragraph" w:styleId="Turinioantrat">
    <w:name w:val="Turinio antraštė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29:00Z</dcterms:created>
  <dc:creator>COMP</dc:creator>
  <dc:description/>
  <cp:keywords/>
  <dc:language>en-US</dc:language>
  <cp:lastModifiedBy>mokytojas</cp:lastModifiedBy>
  <cp:lastPrinted>2022-01-18T13:39:00Z</cp:lastPrinted>
  <dcterms:modified xsi:type="dcterms:W3CDTF">2022-01-18T13:29:00Z</dcterms:modified>
  <cp:revision>2</cp:revision>
  <dc:subject/>
  <dc:title/>
</cp:coreProperties>
</file>